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440009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982873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48039641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